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Read </w:t>
      </w:r>
      <w:r>
        <w:rPr>
          <w:i/>
        </w:rPr>
        <w:t>The Federalist No. 10</w:t>
      </w:r>
      <w:r>
        <w:rPr/>
        <w:t xml:space="preserve"> (pp. 706-709 in Edwards) and answer the questions below. Use evidence from the text to support your answe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How does Madison define factions? Why does he believe factions are problematic to governments?</w:t>
      </w:r>
    </w:p>
    <w:p>
      <w:pPr>
        <w:pStyle w:val="Normal"/>
        <w:spacing w:before="2" w:after="2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Why does Madison argue that the causes of faction cannot be removed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Why does pure democracy have no cure for the mischiefs of faction? Is Madison arguing against a system of majority rule? Why or why not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To what extent will enlightened leadership solve the problems of factions? Why does Madison trust the leaders more than the people?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0"/>
        </w:rPr>
        <w:t>Why does a republic do a better job of controlling the effects of faction than a pure democracy? Why does a large republic do a better job of controlling the effects of faction than a small republic?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P U.S. Government </w:t>
      <w:tab/>
    </w:r>
    <w:r>
      <w:rPr>
        <w:i/>
      </w:rPr>
      <w:t>The Federalist No. 10</w:t>
    </w:r>
    <w:r>
      <w:rPr/>
      <w:t xml:space="preserve"> Focus Questions</w:t>
      <w:tab/>
      <w:t>Mrs. Madi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1:52:00Z</dcterms:created>
  <dc:creator>FAdmin</dc:creator>
  <dc:description/>
  <cp:keywords/>
  <dc:language>en-US</dc:language>
  <cp:lastModifiedBy>FAdmin</cp:lastModifiedBy>
  <dcterms:modified xsi:type="dcterms:W3CDTF">2012-11-04T22:14:00Z</dcterms:modified>
  <cp:revision>2</cp:revision>
  <dc:subject/>
  <dc:title/>
</cp:coreProperties>
</file>